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6180"/>
        <w:gridCol w:w="6180"/>
        <w:gridCol w:w="3772"/>
        <w:gridCol w:w="2408"/>
        <w:gridCol w:w="8412"/>
      </w:tblGrid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3           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«О   бюджете Мглинского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659" w:hanging="0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униципального района на 2018 год и на  </w:t>
            </w:r>
          </w:p>
          <w:p>
            <w:pPr>
              <w:pStyle w:val="Normal"/>
              <w:jc w:val="right"/>
              <w:rPr/>
            </w:pPr>
            <w:r>
              <w:rPr/>
              <w:t>плановый период 2019 и 2020 годов »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659" w:hanging="0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820" w:type="dxa"/>
            <w:gridSpan w:val="2"/>
            <w:tcBorders/>
          </w:tcPr>
          <w:p>
            <w:pPr>
              <w:pStyle w:val="Normal"/>
              <w:snapToGrid w:val="false"/>
              <w:ind w:left="65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от " ___ "  _____ 2017 года №  _____                     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659" w:hanging="0"/>
              <w:jc w:val="center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659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659" w:hanging="0"/>
              <w:jc w:val="right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(администраторов)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1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086"/>
        <w:gridCol w:w="6056"/>
      </w:tblGrid>
      <w:tr>
        <w:trPr>
          <w:trHeight w:val="459" w:hRule="atLeast"/>
          <w:cantSplit w:val="true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доходов бюджета </w:t>
            </w:r>
          </w:p>
          <w:p>
            <w:pPr>
              <w:pStyle w:val="Heading6"/>
              <w:ind w:left="0" w:hanging="12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го района</w:t>
            </w:r>
          </w:p>
        </w:tc>
      </w:tr>
      <w:tr>
        <w:trPr>
          <w:trHeight w:val="459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highlight w:val="yellow"/>
              </w:rPr>
            </w:pPr>
            <w:r>
              <w:rPr>
                <w:szCs w:val="20"/>
              </w:rPr>
              <w:t>администратора доходо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ходов бюджета муниципального района</w:t>
            </w:r>
          </w:p>
        </w:tc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 района</w:t>
            </w:r>
          </w:p>
        </w:tc>
      </w:tr>
      <w:tr>
        <w:trPr>
          <w:trHeight w:val="2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1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4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8 07174 01 1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 (или) крупногабаритных грузов, зачисляемая в бюджеты муниципальных районов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8 07174 01 4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 (или) крупногабаритных грузов, зачисляемая в бюджеты муниципальных районов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7015 05 0000 120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1 13 01995 05 0000 130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рочие доходы  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3 0206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5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5 02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  (организациями) муниципальных районов за выполнение определенных функц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возмещения ущерба 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7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3704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0041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0051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0077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 в объекты 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20216 05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27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5082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5118 05 0000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5260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 родительского попечения, в семью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9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40014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02 49999 05 0000 15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муниципальным имуществом администрации Мглинск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35 05 0000 120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мущества, находящегося в оперативном   управлении учреждений, находящихся  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52 05 0000 440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 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 находящегося в 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разования администрации Мглинск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0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0024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муниципальных районов  на выполнение передаваемых полномочий субъектов Российской Федераци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002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9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дел культуры администрации Мглинского района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0024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муниципальных районов  на выполнение передаваемых полномочий субъектов Российской Федераци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45146 05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45148 05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  от предоставления бюджетных кредитов    внутри страны за счет средств  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15001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15002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19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8 0500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,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т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jc w:val="center"/>
              <w:rPr/>
            </w:pPr>
            <w:r>
              <w:rPr>
                <w:b/>
              </w:rPr>
              <w:t>Контрольно-счетная палата Мглинского района</w:t>
            </w:r>
          </w:p>
          <w:p>
            <w:pPr>
              <w:pStyle w:val="TextBodyInden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 незаконного или нецелевого использования  бюджетных средств (в части бюджетов муниципальных районов)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40014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hanging="3600"/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49:00Z</dcterms:created>
  <dc:creator>Кузьмина</dc:creator>
  <dc:description/>
  <cp:keywords/>
  <dc:language>en-US</dc:language>
  <cp:lastModifiedBy>User</cp:lastModifiedBy>
  <cp:lastPrinted>2017-06-05T09:31:00Z</cp:lastPrinted>
  <dcterms:modified xsi:type="dcterms:W3CDTF">2017-11-15T06:47:00Z</dcterms:modified>
  <cp:revision>28</cp:revision>
  <dc:subject/>
  <dc:title>Приложение 3</dc:title>
</cp:coreProperties>
</file>